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w:t>
      </w:r>
      <w:r>
        <w:rPr>
          <w:rFonts w:cs="Garamond" w:ascii="Garamond" w:hAnsi="Garamond"/>
          <w:i/>
          <w:highlight w:val="yellow"/>
        </w:rPr>
        <w:t>……/ODO/2021</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r>
        <w:rPr>
          <w:rFonts w:cs="Garamond" w:ascii="Garamond" w:hAnsi="Garamond"/>
          <w:i/>
          <w:sz w:val="20"/>
          <w:highlight w:val="yellow"/>
        </w:rPr>
        <w:t>……………………</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w:t>
      </w:r>
      <w:r>
        <w:rPr>
          <w:rFonts w:cs="Garamond" w:ascii="Garamond" w:hAnsi="Garamond"/>
          <w:i/>
          <w:sz w:val="20"/>
          <w:highlight w:val="yellow"/>
        </w:rPr>
        <w:t>.      /MR/SÚ/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Mikrokoberce na silnicích II. a III. třídy v Karlovarském kraji</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Mikrokoberce na silnicích II. a III. třídy v Karlovarském kraji“</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pokládku mikrokoberců prováděných speciálním kladečem za studena, na silnicích:</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SO 01 - II/210 Heřmanov</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Oprava povrchu silnice III/210 v km cca 9,440 - 13,100 (délka 3660 bm), na ploše cca 18 300 m2, a to provedením seřezáním krajnic s odvozem, zametením a očištěním vozovky, výspravou tryskovou metodou 10 t a pokládkou dvojvrstvého mikrokoberce tl. 0,6/0,6 cm včetně spojovacího postřiku. Po dokončení opravy krytu bude provedeno nové vodorovné značení bílou retroreflexní barvou vodící čáry šířky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SO 02 - III/2201 Sedlec</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Oprava povrchu silnice III/2201 v km cca 1,620 – 2,035 (délka 415 bm), na ploše cca 2 656 m2, a to provedením seřezáním krajnic s odvozem, zametením a očištěním vozovky, vyrovnávkou 5 t a pokládkou dvojvrstvého mikrokoberce tl. 0,6/0,6 cm včetně spojovacího postřiku. Po dokončení opravy krytu bude provedeno nové vodorovné značení bílou barvou, vodící čáry šířky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SO 03 - III/22225 Lučiny</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Oprava povrchu silnice III/22225 v km cca 1,196 - 1,954 (délka 758 bm), na ploše cca 6 292 m2 sanací spar 120 bm, výspravou do upravených výtluků 30 m2, vyrovnávkou 10 t a položením dvojvrstvého mikrokoberce tl. 0,6/0,6 cm včetně spojovacího postřiku. Po dokončení opravy krytu bude provedeno nové vodorovné značení bílou barvou, vodící čáry šířky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SO 04 - III/21233 Lítov - Habartov</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Oprava povrchu silnice III/21233 v km cca 2,566 – 3,366 (délka 800 bm), na ploše  4 800 m2, a to provedením seřezáním krajnic s odvozem, zametením a očištěním vozovky, výspravou tryskovou metodou 10 t a pokládkou dvojvrstvého mikrokoberce tl. 0,6/0,6 cm včetně spojovacího postřiku. Po dokončení opravy krytu bude provedeno nové vodorovné značení bílou retroreflexní barvou středové a vodící čáry šířky 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     /MR/SÚ/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1</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w:t>
      </w:r>
      <w:r>
        <w:rPr>
          <w:rFonts w:cs="Garamond" w:ascii="Garamond" w:hAnsi="Garamond"/>
          <w:b/>
          <w:szCs w:val="22"/>
        </w:rPr>
        <w:t>: 30.7.2021</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 xml:space="preserve">30.7.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stanovení vlastností asfaltové směsi, protokoly o jakosti použitých materiál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spacing w:before="0" w:after="60"/>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50:00Z</dcterms:created>
  <dc:creator>Charvát</dc:creator>
  <dc:description/>
  <cp:keywords/>
  <dc:language>en-US</dc:language>
  <cp:lastModifiedBy>Malár František</cp:lastModifiedBy>
  <cp:lastPrinted>2017-06-01T09:56:00Z</cp:lastPrinted>
  <dcterms:modified xsi:type="dcterms:W3CDTF">2021-05-03T06:53:00Z</dcterms:modified>
  <cp:revision>8</cp:revision>
  <dc:subject/>
  <dc:title>SMLOUVA O DÍLO</dc:title>
</cp:coreProperties>
</file>